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Vilniaus universiteto ligoninės Santariškių klinikos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AB VITROLAB deklar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09-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UAB Vitrolab patvirtina, kad direktorius – Vaidas Jankauskis, turi balsų daugumą – 100 proc. juridinio asmens dalyvių/akcininkų susirinkim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38:00Z</dcterms:created>
  <dc:creator>V</dc:creator>
  <dc:description/>
  <dc:language>en-US</dc:language>
  <cp:lastModifiedBy>DANUTĖ BAUBINIENĖ</cp:lastModifiedBy>
  <cp:lastPrinted>2016-04-22T12:13:00Z</cp:lastPrinted>
  <dcterms:modified xsi:type="dcterms:W3CDTF">2017-01-12T06:38:00Z</dcterms:modified>
  <cp:revision>2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